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nnexure 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Heading1"/>
        <w:jc w:val="right"/>
        <w:rPr>
          <w:b/>
          <w:b/>
          <w:bCs/>
          <w:u w:val="none"/>
        </w:rPr>
      </w:pPr>
      <w:r>
        <w:rPr>
          <w:b/>
          <w:bCs/>
          <w:u w:val="none"/>
        </w:rPr>
        <w:t>PVVNL-MT/COM/23(s)/22-23</w:t>
      </w:r>
    </w:p>
    <w:p>
      <w:pPr>
        <w:pStyle w:val="Heading1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PARTICULARS OF THE TENDER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412"/>
        <w:gridCol w:w="306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(a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etails of manufacturing facilities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mbossing machine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How many Embossing machines do you ha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amination / Adhesive Coating mach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e-Cutting machin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How many Die Cutting machines you hav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lectro Forming syst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Slitting machine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How many slitting machines you have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curity Equipment (like CCTV Access Contro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b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Give details of your capacity per day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Laser Numbering Machine Nos. /Ma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Give details of your man power Technic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Qualified Engineer / Technicia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hem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echanic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y oth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Give details of your major clients, alongwith their corresponding sampl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Photocopies of orders have to be enclosed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152" w:gutter="0" w:header="720" w:top="1152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648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  <w:bCs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22:00Z</dcterms:created>
  <dc:creator>Computer</dc:creator>
  <dc:description/>
  <cp:keywords/>
  <dc:language>en-US</dc:language>
  <cp:lastModifiedBy>ss</cp:lastModifiedBy>
  <dcterms:modified xsi:type="dcterms:W3CDTF">2023-02-21T05:26:00Z</dcterms:modified>
  <cp:revision>19</cp:revision>
  <dc:subject/>
  <dc:title>PARTICULARS OF THE TENDERER</dc:title>
</cp:coreProperties>
</file>