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23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Temper Proof Holographic Meter Seals, Quantity-10,00,000 Nos., Cost of tender document Rs. 3540.00 (Including GST), Earnest money Rs. </w:t>
      </w:r>
      <w:r>
        <w:rPr/>
        <w:t>40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09.03.2023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3-02-21T10:08:00Z</dcterms:modified>
  <cp:revision>241</cp:revision>
  <dc:subject/>
  <dc:title/>
</cp:coreProperties>
</file>