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szCs w:val="22"/>
        </w:rPr>
      </w:pPr>
      <w:r>
        <w:rPr/>
        <w:t>PVVNL-MT/COM/23(s)/22-23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BodyText2"/>
        <w:rPr/>
      </w:pPr>
      <w:r>
        <w:rPr/>
        <w:t>SCHEDULE OF QUANTITIES, DESIRED DELIVERY &amp; EARNEST MONEY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67"/>
        <w:gridCol w:w="1670"/>
        <w:gridCol w:w="1476"/>
        <w:gridCol w:w="3251"/>
      </w:tblGrid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 in No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nest Money in Rs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livery Period</w:t>
            </w:r>
          </w:p>
        </w:tc>
      </w:tr>
      <w:tr>
        <w:trPr>
          <w:trHeight w:val="99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er Proof Holographic Meter Seal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,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.0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mencement of supply with 20% quantity within 30 days from date of issue of LOI and balance quantity to be supplied @ 10% in each month thereafter. Total supply shall be completed in 9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months.</w:t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The Part-I of tender bid shall contain the earnest money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jc w:val="both"/>
        <w:rPr/>
      </w:pPr>
      <w:r>
        <w:rPr>
          <w:bCs/>
        </w:rPr>
        <w:t xml:space="preserve">The tenderers are required to offer at least 50% of tendered quantity &amp; can submit the EMD proportionately. </w:t>
      </w:r>
      <w:r>
        <w:rPr/>
        <w:t xml:space="preserve">Tenderers offering less than required quantities of the material shall not be considered and their offer shall be summarily rejected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The quantities can vary </w:t>
      </w:r>
      <w:r>
        <w:rPr>
          <w:u w:val="single"/>
        </w:rPr>
        <w:t>+</w:t>
      </w:r>
      <w:r>
        <w:rPr/>
        <w:t xml:space="preserve"> 2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arlier delivery however shall be acceptable. The above schedule shall be guaranteed and subject to penalty for late supplies as per clause No. 27 of contract form 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 commencement of delivery shall be subjected to revision depending upon requirement of material and ground balances with store at the time of deliv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 delivery schedule may be revised as per requirement of PVVN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7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headerReference w:type="default" r:id="rId2"/>
      <w:type w:val="nextPage"/>
      <w:pgSz w:w="11906" w:h="16838"/>
      <w:pgMar w:left="1260" w:right="1109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  <w:u w:val="single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11:00Z</dcterms:created>
  <dc:creator>user</dc:creator>
  <dc:description/>
  <cp:keywords/>
  <dc:language>en-US</dc:language>
  <cp:lastModifiedBy>ss</cp:lastModifiedBy>
  <cp:lastPrinted>2015-02-28T12:09:00Z</cp:lastPrinted>
  <dcterms:modified xsi:type="dcterms:W3CDTF">2023-02-21T09:56:00Z</dcterms:modified>
  <cp:revision>198</cp:revision>
  <dc:subject/>
  <dc:title>CGM(D)/WA-MT/06-2002</dc:title>
</cp:coreProperties>
</file>